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  <w:t>ТРЕБОВАНИЯ К ОРГАНИЗАЦИИ И ПРОВЕДЕНИЮ МУНИЦИПА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  <w:t>ПО ОСНОВАМ БЕЗОПАСНОСТИ ИЗАЩИТЫ РОДИНЫ</w:t>
        <w:br/>
        <w:t>В КРАСНОЯРСКОМ КРА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  <w:t>7 – 11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  <w:t>2024-2025 учебный год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cap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aps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Принципы составления олимпиадных заданий и формирования комплектов олимпиадных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Муниципальный этапы всероссийской олимпиады школьников по Основам безопасности и защиты Родины проводятся в 2 тура (теоретический и практический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роходящий в два дня, в возрастных параллелях: 7–8, 9, 10, 11 классы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плект заданий в параллелях,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в теоретическом тур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держит 7 заданий открытого типа и 30 заданий закрытого типа. Максимальная оценка за весь теоретический этап составляе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0 балл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Продолжительности выполнения заданий тура составляет 90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мплект заданий в параллелях,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в практическом туре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держит 5 заданий. Максимальная оценка за весь практический этап составляет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0 балл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Продолжительности выполнения заданий тура составляет не более 2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аксимальная оценка за оба тура во всех параллелях составляет 200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атика заданий для 7-8, 9, 10, 11 классов выбирается исходя из списка вопросов, рекомендуемых Центральной предметно-методической комиссией всероссийской олимпиады школьников по Основам безопасности и защиты Родины для подготовки школьников к решению задач этапов олимпиад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Материально-техническое обеспечение для выполнения олимпиадных зада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ля проведения муниципального этапа олимпиады организационный комитет предоставляет аудитории в количестве, определяемом числом участников олимпиады. Аудитории должны соответствовать всем техническим и санитарным требованиям, в них должны быть обеспечены условия для нормальной работы участников олимпиады </w:t>
        <w:br/>
        <w:t>в течение всего мероприятия. В каждой аудитории должны находиться не более 15 – 20 участников, каждый из которых должен сидеть за отдельной партой. Рекомендуется участников олимпиады по каждой возрастной группе размещать в разных аудитор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ждому участнику олимпиады оргкомитет должен предоставить распечатанный бланк ответа для прохождения заданий теоретического тура. В каждой аудитории должны быть также запасные канцелярские принадлежности. Во время работы над решениями участнику могут быть предоставлены продукты питания (сок, печенья, шоколад и т.п.) или участник может принимать продукты, принесенные с соб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 окончании тура листы с заданиями участники сдают дежурным в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Участники разных возрастных групп должны выполнять задания конкурса в разных аудиториях. В помещении (аудитории) и около него должно быть не менее чем </w:t>
        <w:br/>
        <w:t>по 2 дежур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Для прохождения практического тура все участники должны иметь: допуск, заверенный медицинским работником; спортивную форму одежды в соответствии </w:t>
        <w:br/>
        <w:t xml:space="preserve">с погодными услов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Практический тур муниципального этапа рекомендуется проводить </w:t>
        <w:br/>
        <w:t xml:space="preserve">в специализированных помещениях: кабинетах ОБЖ, на базе медицинского пункта или </w:t>
        <w:br/>
        <w:t xml:space="preserve">в учебных лабораториях физиологии, анатомии и экологии человека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Перечень материалов/оборудования, необходимых для выполнения олимпиадных заданий муниципального этапа всероссийской олимпиады школьников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по основам безопасности и защиты Родин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6157"/>
        <w:gridCol w:w="2149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Название оборудован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i/>
                <w:sz w:val="24"/>
                <w:szCs w:val="24"/>
                <w:lang w:eastAsia="ru-RU"/>
              </w:rPr>
              <w:t>Кол-во ед. измерен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течка  или ее имитаци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лок для записе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утылка с водой (имитация холода, льда)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ёвка Ø 10-14 мм длиной 10 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ёвка Ø 10-14 мм длиной 5 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еревка Ø 6 мм длиной 1 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ризонтальная опора, установленная на высоте 2-2,5 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з (коробка: вес 2 кг; рекомендуемый размер – 53 × 36 × 22 с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митация электроприбор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абины с муфтам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 шт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андаши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емат (коврик туристический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7 шт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точки с заданиями для определения азимута на объект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точки с заданиями для определения расстояния до объек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рточки с изображениями съедобных и несъедобных грибов и яго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ас магнитный спортивный с ценой деления 2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плекты боевой одежды пожарного БОП-1 (брюки, куртка, пояс, краги, каска с забрало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сынка медицинская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нейка (длина 40–50 см, цена деления 1 мм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инь спасательный (конец Александрова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сты бумаги (формат А4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газины 7,62×39 или 5,45×39 (к автомату Калашникова),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некен (робот-тренажёр) для отработки СЛР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некен (робот-тренажёр) с режимом работы «Ранение бедренной артерии» с индикацией действ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некен с подвижными суставами (могут быть заменены статистами)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ркерная лен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ски одноразов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ат гимнастически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ли массогабаритные автомата Калашнико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бор различных медицинских жгут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1 шт каждого наименования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евойсковые защитные комплекты (ОЗК) разных размер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2 шт каждого размера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нетушители разных видов (не менее 3 видов: ОУ, ОП, ОВ) разряжен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1 шт каждого виды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иентиры для определения азимут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апка планшет клипборд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атроны учебные 7,62×39 или 5,45×39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чатки медицинские смотровые нестериль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тля для крепления верёвки (Ø не менее 6 см) прикреплённая к полу (можно использовать гирю с ручкой 16-32 кг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язки асептические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ясной ремен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1 у каждого свой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, мешающий доступу (вес – 4-5 кг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>
          <w:trHeight w:val="5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точная лента красно-белая (жёлто-чёрная) длиной 15-20 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учки шариков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юкзак объёмом 70-80 литров с лёгким наполнителем (2-3 кг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екундомер электронный 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заданий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асательный жилет и каск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2 шт</w:t>
            </w:r>
          </w:p>
        </w:tc>
      </w:tr>
      <w:tr>
        <w:trPr>
          <w:trHeight w:val="308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икеры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участников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йки для обозначения мест выполнения заданий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заданий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л для сборки ММГ автомата Калашникова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умка спортивная среднего размера с лёгким наполнителем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блички информационны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акелажный накопител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лефон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ир полукруговой (цена деления 1 град)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шт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лементы питания для роботов-тренажёров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 количеству роботов-тренажер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;Times New Roman" w:cs="Arial"/>
          <w:color w:val="FF0000"/>
          <w:sz w:val="24"/>
          <w:szCs w:val="24"/>
          <w:lang w:eastAsia="ru-RU"/>
        </w:rPr>
      </w:pPr>
      <w:r>
        <w:rPr>
          <w:rFonts w:eastAsia="Times New Roman;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color w:val="FF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Перечень справочных материалов, средств связи и электронно-вычислительной техники, разрешенных к использованию во время проведения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выполнении заданий теоретического и практического туров олимпиады допускается использование только справочных материалов, средств связи и электронно-вычислительной техники, предоставленных организаторами, предусмотренных в заданиях и критериях оценивания. Запрещается пользоваться принесенными с собой калькуляторами, справочными материалами, средствами связи и электронно-вычислительной техникой. Разрешается использование канцелярских принадлежностей (ручка, карандаш, линейка, резинка для стирания и т.п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Во время выполнения заданий участник олимпиады имеет пра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ользоваться любыми канцелярскими принадлежностями, выданными оргкомитет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инимать продукты пи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ременно покидать аудиторию, оставляя у наблюдателя свою тетрад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Во время работы над заданиями участнику запрещае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ользоваться мобильным телефоном (в любой его функ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льзоваться переносным компьютер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Пользоваться какими-либо источниками информации, за исключением листов </w:t>
        <w:br/>
        <w:t>со справочной информацией, раздаваемых оргкомитетом перед тур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бращаться с вопросами к кому-либо, кроме наблюдателей, членов оргкомитета и жюр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роизводить записи на собственной бумаге, не выданной оргкомите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Запрещается одновременный выход из аудитории двух и более участников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4. Критерии и методики оценивания олимпиадных зад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шение каждой конкретной задачи должно быть проверено у всех участников возрастной категории одними и теми же членами жюри для обеспечения объективности результатов. В зависимости от численности жюри рекомендуется, чтобы решение каждой задачи независимо проверялось двумя членами жюри. При проверке работ жюри использует решения, рекомендации и критерии предметно-методической комиссии регионального этапа всероссийской олимпиады школьников в Красноярском крае </w:t>
        <w:br/>
        <w:t xml:space="preserve">по основам безопасности и защиты Родины. При этом члены жюри вправе вводить собственные критерии оценивания работ, не противоречащие общим рекомендациям </w:t>
        <w:br/>
        <w:t>по проверке. Рекомендуется членам жюри перед началом на проверки работ участников самостоятельно провести решения зада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Решение каждой задачи, выполненное участником олимпиады, оценивается </w:t>
        <w:br/>
        <w:t>по условиям в пункте №1 требований. Жюри выставляет оценки на первой странице бланка ответа участни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Основные правила проверки работ следующи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 Проверку решений рекомендуется производить карандашом. Это дает возможность впоследствии исправлять пометки проверяющего и избегать недоразум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. В бланке ответа следует делать пометки и пояснения: где учеником сделана ошибка, где содержатся разумные рассуждения и т.п. Однако не следует зачеркивать что-либо в решениях, писать такие комментарии к решению и замечания, которые оставляют неприятное впечатление у школьника во время просмотра им своей работ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 После просмотра (предварительно, без выставления оценки) первых нескольких работ у проверяющего имеется возможность ознакомиться с тем, каким способом участники решают задачу, сопоставить эти решения с рекомендованными, более детально уточнить все особенности оценки задачи, скорректировать предварительную систему оценивания задач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 После проверки решения и составления мнения о работе на вкладыше проверки выставляется предварительная оценк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5. По всем теоретическим заданиям начисление баллов производить целыми, </w:t>
        <w:br/>
        <w:t>а не дробными числами (использование дробных чисел рационально при наличии контрольного времени для выполнения практических задани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бщая оценка участника по итогам как теоретического, так и практического туров получается путем сложения баллов, полученных участниками за каждое теоретическое или практическое зад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Оценка выполнения участником любого задания не может быть отрицательной, минимальная оценка, выставляемая за выполнение отдельно взятого задания, – 0 балл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тоговая оценка за выполнение заданий определяется путём сложения суммы баллов, набранных участником за выполнение заданий теоретического и практического туров с последующим приведением к 100-балльной системе. Результат вычисления округляется до сотых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кончательно оценки, согласованные всеми членами жюри, переносятся в бланк ответа. </w:t>
      </w:r>
    </w:p>
    <w:p>
      <w:pPr>
        <w:pStyle w:val="Style16"/>
        <w:tabs>
          <w:tab w:val="clear" w:pos="708"/>
          <w:tab w:val="left" w:pos="534" w:leader="none"/>
          <w:tab w:val="left" w:pos="3936" w:leader="none"/>
          <w:tab w:val="left" w:pos="5353" w:leader="none"/>
          <w:tab w:val="left" w:pos="6771" w:leader="none"/>
          <w:tab w:val="left" w:pos="7700" w:leader="none"/>
          <w:tab w:val="left" w:pos="9228" w:leader="none"/>
        </w:tabs>
        <w:spacing w:lineRule="exact" w:line="240" w:before="0" w:after="0"/>
        <w:ind w:left="0" w:hanging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Процедура регистрации участников олимпиад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цедура регистрации участников олимпиады определяется организатором муниципального этапа олимпиа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>6. Показ олимпиадных работ, рассмотрение апелляций участников олимпиа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Жюри совместно с оргкомитетом олимпиады осуществляет показ работ </w:t>
        <w:br/>
        <w:t>и рассматривает апелляции участник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ле ознакомления с предварительными результатами и критериями оценок, участники, в случае несогласия с выставленными баллами, могут подать в письменной форме апелляцию о несогласии с выставленными баллами в жюри муниципального этапа олимпиады, указав номера апеллируемых заданий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ссмотрение апелляции проводится с участием самого участника олимпиады. Жюри рассматривает апелляции в процессе индивидуальной беседы членов жюри, проверявших то или иное задание, с каждым из записавшихся на апелляцию участников </w:t>
        <w:br/>
        <w:t>с использованием аудио- и видео-фиксации. Важно отметить, что предметом разговора могут быть только те мысли, которые нашли отражение в бланке ответа. По результатам рассмотрения апелляции о несогласии с выставленными баллами жюри муниципально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Правила проведения апелляций: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во время показа работ и апелляций участникам запрещается вынимать пишущие предметы (ручки, карандаши и т.п.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редметом разговора на показе работ и апелляции может служить только выяснение того, оценил ли (не оценил, правильно ли оценил) проверяющий ту или иную мысль, письменно изложенную в решении. Мысли, не нашедшие отражения в работе, </w:t>
        <w:br/>
        <w:t>не могут обсуждаться. Также не могут быть предметом обсуждения и критерии оценки задач.</w:t>
      </w:r>
    </w:p>
    <w:p>
      <w:pPr>
        <w:pStyle w:val="Normal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роме того, жюри осуществляет очно показ выполненных участником олимпиадных заданий по его заявлению, поданному в оргкомитет до начала апелляций.</w:t>
      </w:r>
    </w:p>
    <w:p>
      <w:pPr>
        <w:pStyle w:val="Normal"/>
        <w:spacing w:before="0" w:after="1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Andale Sans UI;Arial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6:03:00Z</dcterms:created>
  <dc:creator>Dell</dc:creator>
  <dc:description/>
  <cp:keywords/>
  <dc:language>en-US</dc:language>
  <cp:lastModifiedBy>Анастасия Гаврилюк</cp:lastModifiedBy>
  <cp:lastPrinted>2024-10-11T12:32:00Z</cp:lastPrinted>
  <dcterms:modified xsi:type="dcterms:W3CDTF">2024-10-11T05:32:00Z</dcterms:modified>
  <cp:revision>4</cp:revision>
  <dc:subject/>
  <dc:title/>
</cp:coreProperties>
</file>