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по географ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дготовка к олимпиаде — это сложный многокомпонентный процесс и подразумевает непрерывную и целенаправленную работу в течение всего времени изучения географии. В этот </w:t>
        <w:br/>
        <w:t xml:space="preserve">же период, создаются условия для овладения знаниями учащимися фактического и номенклатурного материала, основных терминов и понятий. Особое внимание уделяется выполнению самостоятельной работы, связанной с изучением литературных произведений (стихи и проза), где рассказывается </w:t>
        <w:br/>
        <w:t>о природных явлениях и процессах. Вопросы олимпиады базируются и на знаниях учащихся, полученных в период полевых – экспедиционных работ и навыках определения в полевых условиях минералов и горных пород.</w:t>
      </w:r>
    </w:p>
    <w:p>
      <w:pPr>
        <w:pStyle w:val="Normal"/>
        <w:jc w:val="both"/>
        <w:rPr/>
      </w:pPr>
      <w:r>
        <w:rPr/>
        <w:tab/>
        <w:t>На первой странице каждого задания (раздел О</w:t>
      </w:r>
      <w:r>
        <w:rPr>
          <w:lang w:val="en-US"/>
        </w:rPr>
        <w:t>limp</w:t>
      </w:r>
      <w:r>
        <w:rPr/>
        <w:t xml:space="preserve">) дается инструкция для учителя и учащегося, выполняющего работу. В ней указаны возможные бальные оценки ответов на вопросы и возможности использования картографического и иного географического материала, технических средств </w:t>
        <w:br/>
        <w:t>и справочных источнико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аздел (О</w:t>
      </w:r>
      <w:r>
        <w:rPr>
          <w:lang w:val="en-US"/>
        </w:rPr>
        <w:t>tvet</w:t>
      </w:r>
      <w:r>
        <w:rPr/>
        <w:t xml:space="preserve">) содержит таблицу с дробной оценкой тестового раунда и подробные ответы </w:t>
        <w:br/>
        <w:t>с бальной градацией 5 заданий теоретического тура.</w:t>
      </w:r>
    </w:p>
    <w:p>
      <w:pPr>
        <w:pStyle w:val="Normal"/>
        <w:jc w:val="both"/>
        <w:rPr/>
      </w:pPr>
      <w:r>
        <w:rPr/>
        <w:tab/>
        <w:t xml:space="preserve">Олимпиадные вопросы по географии как тестового, так и теоретического туров направлены </w:t>
        <w:br/>
        <w:t xml:space="preserve">на выявление базовых знаний учащихся, логического мышления, умения выполнять практические работы, общую эрудицию и максимально приближены к вопросам регионального этапа олимпиады </w:t>
        <w:br/>
        <w:t>по географ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</w:r>
      <w:r>
        <w:rPr>
          <w:b/>
          <w:bCs/>
          <w:color w:val="000000"/>
        </w:rPr>
        <w:t xml:space="preserve">Рекомендуемое время </w:t>
      </w:r>
      <w:r>
        <w:rPr>
          <w:b/>
          <w:bCs/>
        </w:rPr>
        <w:t xml:space="preserve">для выполнения заданий тестового и теоретического туров для </w:t>
      </w:r>
      <w:r>
        <w:rPr>
          <w:b/>
          <w:bCs/>
          <w:color w:val="000000"/>
        </w:rPr>
        <w:t xml:space="preserve">7-8- классы </w:t>
      </w:r>
      <w:r>
        <w:rPr>
          <w:b/>
          <w:bCs/>
        </w:rPr>
        <w:t>составляет</w:t>
      </w:r>
      <w:r>
        <w:rPr>
          <w:b/>
          <w:bCs/>
          <w:color w:val="000000"/>
        </w:rPr>
        <w:t xml:space="preserve"> 135 минут (45 – тестовый тур и 90 минут – теоретический), для 9-10-11 классы – 180 минут (тестовый тур – 60 минут, теоретический тур 120 минут).</w:t>
      </w:r>
    </w:p>
    <w:p>
      <w:pPr>
        <w:pStyle w:val="Normal"/>
        <w:jc w:val="both"/>
        <w:rPr/>
      </w:pPr>
      <w:r>
        <w:rPr/>
        <w:tab/>
        <w:t xml:space="preserve">Тестовое задания разнообразны (включают основные разделы школьного курса географии) </w:t>
        <w:br/>
        <w:t xml:space="preserve">и включает 30 вопросов, каждый из которых содержит один или несколько элементов ответов </w:t>
        <w:br/>
        <w:t xml:space="preserve">и оценивается определенным количеством баллов. Общая оценка ответов на вопросы тестового тура представляет собой сумму баллов за отдельный вопрос и максимально составляет 30 баллов. </w:t>
      </w:r>
    </w:p>
    <w:p>
      <w:pPr>
        <w:pStyle w:val="Normal"/>
        <w:jc w:val="both"/>
        <w:rPr/>
      </w:pPr>
      <w:r>
        <w:rPr/>
        <w:tab/>
        <w:t>Теоретический тур включает задания различной степени сложности. Каждый элемент заданий оценивается определенным количеством баллов. Общее количество заданий составляет 5, максимальное количество баллов за правильные ответы – 70 баллов.</w:t>
      </w:r>
    </w:p>
    <w:p>
      <w:pPr>
        <w:pStyle w:val="Normal"/>
        <w:jc w:val="both"/>
        <w:rPr/>
      </w:pPr>
      <w:r>
        <w:rPr/>
        <w:tab/>
        <w:t>При ответах на вопросы тестового тура и заданий теоретического тура запрещается пользоваться географическими картами, атласами, словарями и справочными материалами в 7,8,9,10,11 классах.</w:t>
      </w:r>
    </w:p>
    <w:p>
      <w:pPr>
        <w:pStyle w:val="Normal"/>
        <w:jc w:val="both"/>
        <w:rPr/>
      </w:pPr>
      <w:r>
        <w:rPr/>
        <w:tab/>
        <w:t>Учитываю значительную интенсивность труда учащихся при выполнении тестового тура, рекомендуется 1 час перерыв для отдыха и далее выполнение теоретического тура олимпиады. Желательно, для выполнения этой работы использовать тоже помещение, где у ребят имеются ручки, карандаши, бумага для черновиков, а также транспортир и линейка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Особое требование - </w:t>
      </w:r>
      <w:r>
        <w:rPr>
          <w:bCs/>
        </w:rPr>
        <w:t>использование цветной печати для цветных рисунков, фотографий и кар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спользованной литературы для подготовки муниципального этапа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лексеев А.И., Николина В.В., Болысов С.И., Кузнецова Г.Ю., Липкина Е.К. География. Природа и люди (учебник для 6 класса общеобразовательных учреждений). - М., Просвещение, 2007. - 192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лексеев А.И., Николина В.В., Болысов С.И., Кузнецова Г.Ю., Липкина Е.К., Фетисов А.С. География. Страны и континенты (учебник для 7 класса общеобразовательных учреждений). - М., Просвещение, 2008. - 255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Алексеев А.И., Николина В.В., Болысов С.И., Кузнецова Г.Ю., Липкина Е.К. География. Россия (учебник для 8 класса общеобразовательных учреждений). - М., Просвещение, 2008. - 271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арабанов В.В., Амбарцумова Э.М., Дюкова С.Е. ЕГЭ. География (сборник экзаменационных заданий). - М., ЭКСМО, 2009. - 239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арабанов В.В., Амбарцумова Э.М., Дюкова С.Е. Единый государственный экзамен 2009. География (универсальные материалы для подготовки учащихся). - М.</w:t>
        <w:softHyphen/>
        <w:t>Ярославль, Интеллект-Центр, 2009. - 238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1. Богачёв Д.В., Даньшин А.И., Кириллов П.Л., Лев И.А., Мозгунов Н.А., Наумов А.С., Соколова Д.В. Олимпиадные задания по географии. Полевые маршруты и практические задания </w:t>
        <w:br/>
        <w:t>на местности. 9-11 классы. – М.: Русское слово. – 167 с., 2015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олысов С.И., Гладкевич Г.И., Зубаревич Н.В., Фетисов А.С. Пособие по географии (для поступающих в вузы). - М., ЧеРо/Genius loci, 1995. - 158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олысов С.И., Гладкевич Г.И., Зубаревич Н.В., Фетисов А.С. Пособие по географии для поступающих в вузы. - М., Владос/ Genius loci, 1996. - 192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Болысов С.И., Гладкевич Г.И., Зубаревич Н.В., Казьмин М.А., Панин А.В., Суворов Н.В., Фузеина Ю.Н. 555 вопросов для тренировки (учебное пособие для подготовительных курсов географических факультетов вузов). - М., Университетская книга, 2007. - 86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се страны и территории мира. Новый географический справочник ЦРУ. М., 2009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се страны мира. М., 200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Всероссийская олимпиада школьников по географии /Сост. А.С. Наумов. М., 2005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ацунаев Н.К. Географы и путешественники: краткий биографический словарь. М., 2000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я России. Хозяйство и географические районы. 9 кл.: учеб. для общеобразоват. учреждений / под. ред. А.И. Алексеева. – 11-е изд., стереотип. – М.: Дрофа, 2009. – 286, [2] c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. Страноведение. 7 кл.: учеб. для общеобразоват. учреждений /[О.А. Климанова, В.В. Климанов, Э.В. Ким, В.И. Сиротин] ; под ред. О.А. Климановой. – 3-е изд., стереотип. – М.: Дрофа, 2009. – 336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я. Природа и народы России. 8 класс : учеб. для общеобразоват. учреждений / Н.Н. Петрова, Н.А. Максимова. – М. : Мнемозина, 2009. – 240 с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 России. Природа и население.8 кл.: учеб. для общеобразоват. учреждений /под. ред. А.И. Алексеева. – 11-е изд., стереотип. – М.: Дрофа, 2009. – 304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. Землеведение. 6 кл.: учеб. для общеобразоват. учреждений /О.А. Климанова, М.Н. Белова, Э.В. Ким и др.; под ред. О.А. Климановой. – 5-е изд., стереотип. – М.: Дрофа, 2010. – 238, [2]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География России: хозяйство: регионы: 9 класс: учебник для учащихся общеобразовательных учреждений / Е.А. Таможня, С.Г. Толкунова; под.общ. ред. В.П. Дронова. – </w:t>
        <w:br/>
        <w:t xml:space="preserve">М.: Вентана-Граф, 2011. – 368 с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ческий энциклопедический словарь: Географические названия. М., 1989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ческий энциклопедический словарь: Понятия и термины. М., 198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еография России: Энциклопедический словарь. М., 1998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Гладкий Ю.Н., Николина В.В. География. Современный мир (учебник для 10-11 классов общеобразовательных учреждений). - М., Просвещение, 2008. - 273 с.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20" w:firstLine="709"/>
        <w:rPr/>
      </w:pPr>
      <w:r>
        <w:rPr/>
        <w:t>Даньшин А. И., Денисов Н. Б., Климанов В. В., Наумов А. С., Холина В.Н., Щеголев А.В. Задачи по географии: Учебно-методическое пособие / Под ред. А.С. Наумова. — М.: МИРОС, 1993</w:t>
      </w:r>
      <w:r>
        <w:rPr>
          <w:lang w:val="ru-RU"/>
        </w:rPr>
        <w:t>.</w:t>
      </w:r>
      <w:r>
        <w:rPr/>
        <w:t xml:space="preserve"> 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right="20" w:firstLine="709"/>
        <w:rPr/>
      </w:pPr>
      <w:r>
        <w:rPr/>
        <w:t>Даньшин А.И., Кириллов П. Л.. Климанова О. А., Наумов А.С., Панин А.В. Московская городская олимпиада по географии. - Открытая олимпиада МГУ 2000 г. // География. 2001. № 16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Дронов В.П. География. Землеведение. 6 кл.: учеб. для общеобразоват. учреждений / В.П. Дронов, Л.Е. Совельева. - 4-е изд., стереотип. – М.: Дрофа, 2009. – 221, [3] с.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6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>Кунха С., Наумов А.С. Как готовиться к олимпиаде по географии. По материалам олимпиад National Geographic и Всероссийской олимпиады.М.: Аст: Астрель, 2008.</w:t>
      </w:r>
    </w:p>
    <w:p>
      <w:pPr>
        <w:pStyle w:val="71"/>
        <w:numPr>
          <w:ilvl w:val="0"/>
          <w:numId w:val="1"/>
        </w:numPr>
        <w:tabs>
          <w:tab w:val="clear" w:pos="708"/>
          <w:tab w:val="left" w:pos="366" w:leader="none"/>
        </w:tabs>
        <w:spacing w:lineRule="auto" w:line="240" w:before="0" w:after="0"/>
        <w:ind w:left="0" w:firstLine="709"/>
        <w:rPr/>
      </w:pPr>
      <w:r>
        <w:rPr/>
        <w:t xml:space="preserve"> </w:t>
      </w:r>
      <w:r>
        <w:rPr/>
        <w:t>Наумов А.С., Мазеин Н.В., Фаддеев А.М. Конкурс знатоков// География для школьников. 2009, №4, с. 25-30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Олимпиады по географии. 6-11 кл.: Метод. пособие/ Под ред. О.А. Климановой, А.С. Наумова. - М.: Дрофа, 2002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cs="Times New Roman;Times New Roman"/>
      <w:b w:val="false"/>
      <w:color w:val="000000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2">
    <w:name w:val="Сноска (2)"/>
    <w:qFormat/>
    <w:rPr>
      <w:lang w:bidi="ar-SA"/>
    </w:rPr>
  </w:style>
  <w:style w:type="character" w:styleId="Style15">
    <w:name w:val="Сноска"/>
    <w:qFormat/>
    <w:rPr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7">
    <w:name w:val="Основной текст (7)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Сноска (2)1"/>
    <w:basedOn w:val="Normal"/>
    <w:qFormat/>
    <w:pPr>
      <w:shd w:fill="FFFFFF" w:val="clear"/>
      <w:spacing w:lineRule="exact" w:line="230"/>
    </w:pPr>
    <w:rPr>
      <w:sz w:val="20"/>
      <w:szCs w:val="20"/>
      <w:lang w:val="en-US"/>
    </w:rPr>
  </w:style>
  <w:style w:type="paragraph" w:styleId="1">
    <w:name w:val="Сноска1"/>
    <w:basedOn w:val="Normal"/>
    <w:qFormat/>
    <w:pPr>
      <w:shd w:fill="FFFFFF" w:val="clear"/>
      <w:spacing w:lineRule="exact" w:line="226"/>
      <w:jc w:val="both"/>
    </w:pPr>
    <w:rPr>
      <w:sz w:val="20"/>
      <w:szCs w:val="20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0" w:after="600"/>
      <w:outlineLvl w:val="1"/>
    </w:pPr>
    <w:rPr>
      <w:b/>
      <w:bCs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413" w:before="0" w:after="4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4:13:00Z</dcterms:created>
  <dc:creator>Admin</dc:creator>
  <dc:description/>
  <cp:keywords/>
  <dc:language>en-US</dc:language>
  <cp:lastModifiedBy>Анастасия Гаврилюк</cp:lastModifiedBy>
  <cp:lastPrinted>2022-10-20T19:05:00Z</cp:lastPrinted>
  <dcterms:modified xsi:type="dcterms:W3CDTF">2024-10-11T05:53:00Z</dcterms:modified>
  <cp:revision>5</cp:revision>
  <dc:subject/>
  <dc:title>Методические рекомендации по географии</dc:title>
</cp:coreProperties>
</file>